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践行习近平法治思想，锻造新时代法制队伍</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楷体_GB2312" w:hAnsi="楷体_GB2312" w:cs="楷体_GB2312" w:eastAsia="楷体_GB2312"/>
          <w:sz w:val="32"/>
          <w:szCs w:val="32"/>
          <w:lang w:eastAsia="zh-CN"/>
        </w:rPr>
        <w:t>区公安分局法制支队党支部书记、支队长</w:t>
      </w:r>
      <w:r>
        <w:rPr>
          <w:rFonts w:ascii="楷体_GB2312" w:hAnsi="楷体_GB2312" w:cs="楷体_GB2312" w:eastAsia="楷体_GB2312"/>
          <w:sz w:val="32"/>
          <w:szCs w:val="32"/>
          <w:lang w:val="en-US" w:eastAsia="zh-CN"/>
        </w:rPr>
        <w:t xml:space="preserve"> 戴琳</w:t>
      </w:r>
    </w:p>
    <w:p>
      <w:pPr>
        <w:pStyle w:val="Normal"/>
        <w:keepNext w:val="false"/>
        <w:keepLines w:val="false"/>
        <w:pageBreakBefore w:val="false"/>
        <w:widowControl/>
        <w:kinsoku w:val="true"/>
        <w:overflowPunct w:val="true"/>
        <w:autoSpaceDE w:val="true"/>
        <w:bidi w:val="0"/>
        <w:snapToGrid w:val="true"/>
        <w:spacing w:lineRule="exact" w:line="560"/>
        <w:ind w:firstLine="42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为推动学习贯彻习近平新时代中国特色社会主义思想主题教育走深走实，践行习近平法治思想，结合石景山法制支队职责任务和队伍实际，围绕“践行习近平法治思想，锻造新时代法制队伍”，为大家讲一堂微党课，也是与大家共同学习交流。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一、坚持党的绝对领导，提升法制队伍认识“高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的十八大以来，习近平总书记高度重视全面依法治国工作，形成了一系列新理念新思想新战略，深刻回答了新时代为什么实行全面依法治国、怎样实行全面依法治国等一系列重大问题，形成了内涵丰富、科学系统的习近平法治思想。习近平总书记反复强调：“要坚持党对依法治国的领导。”作为北京公安机关，讲政治是第一属性，我们要毫不动摇地坚持党对公安工作、法治工作的绝对领导。近期，市局党委提出加强法制民警“十种能力”建设，为北京公安法治人才建设指明了方向。“十种能力”建设中，首要的、核心的是“政治能力”建设。作为一名法制民警，我们首先要提升的就是自身的政治能力，立足法制民警的岗位职责，一切工作从政治上考量、在大局下行事。比如，</w:t>
      </w:r>
      <w:r>
        <w:rPr>
          <w:rFonts w:eastAsia="仿宋_GB2312" w:cs="Times New Roman"/>
          <w:sz w:val="32"/>
          <w:szCs w:val="32"/>
        </w:rPr>
        <w:t>2021</w:t>
      </w:r>
      <w:r>
        <w:rPr>
          <w:rFonts w:ascii="仿宋_GB2312" w:hAnsi="仿宋_GB2312" w:cs="仿宋_GB2312" w:eastAsia="仿宋_GB2312"/>
          <w:sz w:val="32"/>
          <w:szCs w:val="32"/>
        </w:rPr>
        <w:t>年国庆前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支队在办理一起案件中</w:t>
      </w:r>
      <w:r>
        <w:rPr>
          <w:rFonts w:ascii="仿宋_GB2312" w:hAnsi="仿宋_GB2312" w:cs="仿宋_GB2312" w:eastAsia="仿宋_GB2312"/>
          <w:strike w:val="false"/>
          <w:dstrike w:val="false"/>
          <w:color w:val="000000"/>
          <w:sz w:val="32"/>
          <w:szCs w:val="32"/>
          <w:lang w:eastAsia="zh-CN"/>
        </w:rPr>
        <w:t>发现嫌</w:t>
      </w:r>
      <w:r>
        <w:rPr>
          <w:rFonts w:ascii="仿宋_GB2312" w:hAnsi="仿宋_GB2312" w:cs="仿宋_GB2312" w:eastAsia="仿宋_GB2312"/>
          <w:strike w:val="false"/>
          <w:dstrike w:val="false"/>
          <w:sz w:val="32"/>
          <w:szCs w:val="32"/>
          <w:lang w:eastAsia="zh-CN"/>
        </w:rPr>
        <w:t>疑人出现过激行为的原因是其家门口门前在进行</w:t>
      </w:r>
      <w:r>
        <w:rPr>
          <w:rFonts w:ascii="仿宋_GB2312" w:hAnsi="仿宋_GB2312" w:cs="仿宋_GB2312" w:eastAsia="仿宋_GB2312"/>
          <w:sz w:val="32"/>
          <w:szCs w:val="32"/>
        </w:rPr>
        <w:t>街道修缮时未考虑他家的实际情况，没有将其家门口的公共厕所移走</w:t>
      </w:r>
      <w:r>
        <w:rPr>
          <w:rFonts w:ascii="仿宋_GB2312" w:hAnsi="仿宋_GB2312" w:cs="仿宋_GB2312" w:eastAsia="仿宋_GB2312"/>
          <w:sz w:val="32"/>
          <w:szCs w:val="32"/>
          <w:lang w:eastAsia="zh-CN"/>
        </w:rPr>
        <w:t>，造成其日常生活受到影响</w:t>
      </w:r>
      <w:r>
        <w:rPr>
          <w:rFonts w:ascii="仿宋_GB2312" w:hAnsi="仿宋_GB2312" w:cs="仿宋_GB2312" w:eastAsia="仿宋_GB2312"/>
          <w:sz w:val="32"/>
          <w:szCs w:val="32"/>
        </w:rPr>
        <w:t>。支队坚持“进行源头化解，做到案结事了”为目标，与区市政市容委、模式口街道等单位进行反复研判，共同研究解决方案，最终街道同意更改公共厕所设置地点，将</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rPr>
        <w:t>家围墙外改为花坛。</w:t>
      </w:r>
      <w:r>
        <w:rPr>
          <w:rFonts w:ascii="仿宋_GB2312" w:hAnsi="仿宋_GB2312" w:cs="仿宋_GB2312" w:eastAsia="仿宋_GB2312"/>
          <w:sz w:val="32"/>
          <w:szCs w:val="32"/>
          <w:lang w:eastAsia="zh-CN"/>
        </w:rPr>
        <w:t>该人在</w:t>
      </w:r>
      <w:r>
        <w:rPr>
          <w:rFonts w:ascii="仿宋_GB2312" w:hAnsi="仿宋_GB2312" w:cs="仿宋_GB2312" w:eastAsia="仿宋_GB2312"/>
          <w:sz w:val="32"/>
          <w:szCs w:val="32"/>
        </w:rPr>
        <w:t>回到家时，看到了焕然一新的家门口，深受感动，当场给民警深深地鞠了一躬，表示一定改过自新、绝不给社会添麻烦，后来又向分局赠送了锦旗表达谢意。整个案件看着小，但我们却从根本上帮助群众解决了问题，还从源头上消除了不稳定因素，可以说真正实现了政治效果、法律效果和社会效果的统一。作为一名法制民警，我们不仅要依法办案、公正执法，更要从讲政治、顾大局、保稳定的更高层面、更深层次来看待问题、思考问题、解决问题，这就要求我们法制民警在日常工作中，始终牢记“看北京首先要从政治上看”，增强“四个意识”、坚定“四个自信”、做到“两个维护”，真正 做到学思用贯通、知信行统一，推动习近平法治思想在石景山公安法制建设实践中落地生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坚持规范执法，拓宽法制职能“广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总书记指出：“推进严格执法，重点是解决执法不规范、不严格、不透明、不文明以及不作为、乱作为等突出问题”。近年来，随着公安系统机构改革和职能融合，我们法制系统已经完成了“两个转变”：一是完成了从“坐堂问案”向全流程执法监督管理、全方位服务支撑公安工作的转变；二是完成了从传统办案审核职能向推动法治公安建设职能的转变。现在，法制部门既要指导、监督办案单位规范行政刑事执法、有力打击违法犯罪，也要通过信访、接诉即办、放管服等为民服务，化解社会矛盾，提升人民群众满意度。</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当前，“执法办案管理中心”已经成为北京公安推进新时代执法规范化建设的“新名片”，我们法制民警对执法办案管理中心也从“被动使用”向积极探索、主动优化转变。在这种大背景下，我们石景山法制民警怎么体现、怎么发挥我们的专业优势，怎么更好地提升分局的执法规范化建设水平，怎么保住我们“全国执法示范单位”的“金字招牌”，是我们每一名法制民警应该思考的问题。比如，石景山分局执法办案管理中心的办案区使用面积仅有 </w:t>
      </w:r>
      <w:r>
        <w:rPr>
          <w:rFonts w:eastAsia="仿宋_GB2312" w:cs="Times New Roman"/>
          <w:sz w:val="32"/>
          <w:szCs w:val="32"/>
        </w:rPr>
        <w:t>800</w:t>
      </w:r>
      <w:r>
        <w:rPr>
          <w:rFonts w:ascii="仿宋_GB2312" w:hAnsi="仿宋_GB2312" w:cs="仿宋_GB2312" w:eastAsia="仿宋_GB2312"/>
          <w:sz w:val="32"/>
          <w:szCs w:val="32"/>
        </w:rPr>
        <w:t>平方米，是所有城区分局中最小的。在客观条件有限的情况下，我们怎样更好地发挥执法办案管理中心的作用，最大限度地延伸它的功能，就体现出了我们法制民警的主动性和专业性。我们空间有限，那我们就优化工作流程，提高案件的流转效率和办案效率。现在，我们实行案件“内部流转单”制度，嫌疑人进入办案中心时同步通报案件审批中队，“</w:t>
      </w:r>
      <w:r>
        <w:rPr>
          <w:rFonts w:eastAsia="仿宋_GB2312" w:cs="Times New Roman"/>
          <w:sz w:val="32"/>
          <w:szCs w:val="32"/>
        </w:rPr>
        <w:t>9</w:t>
      </w:r>
      <w:r>
        <w:rPr>
          <w:rFonts w:eastAsia="仿宋_GB2312" w:cs="仿宋_GB2312" w:ascii="仿宋_GB2312" w:hAnsi="仿宋_GB2312"/>
          <w:sz w:val="32"/>
          <w:szCs w:val="32"/>
        </w:rPr>
        <w:t>+X”</w:t>
      </w:r>
      <w:r>
        <w:rPr>
          <w:rFonts w:ascii="仿宋_GB2312" w:hAnsi="仿宋_GB2312" w:cs="仿宋_GB2312" w:eastAsia="仿宋_GB2312"/>
          <w:sz w:val="32"/>
          <w:szCs w:val="32"/>
        </w:rPr>
        <w:t>案件通报案审中队提前介入，大大压缩案件呈报审批时间，得到了基层单位一致认可。今年，结合工作实际，我们又新增自助办案区，设置电脑打印机扫描仪等办公设备，让石景山区医院自助服务终端机（目前只有西城、石景山分局两家）、罚款自助缴纳终端机等进驻分局执法办案中 心，大大缩短民警办案时间，这些都是我们法制民警发挥自身的专业优势和实战经验，贡献出的智慧和力量，也大大推动了我们分局执法办案提质增效。这种积极尝试、成功经验比单纯的课堂练兵更能激励人、鼓舞人，希望大家继续保持，结合本职岗位，主动向前、积极思考，不断自我挖潜，全面提升自身的专业能力，真正服务于我们的执法规范化建设。</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坚持为民初心，做有“温度”的法制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总书记指出：“公平公正是我们党追求的一个非常崇高的价值，全心全意为人民服务的宗旨决定了我们必须追求公平正义，保护人民权益、伸张正义”。当前，石景山区进入“后冬奥”时代，首钢园成为北京“新地标”“网红打卡地”，吸引全国各地游客，全年无休地承办“服贸会”等上百场大型博览会，许多大型商业综合体带动京西“商圈”蓬勃发展。在转型发展的同时，石景山公安也面临石景山区治安形势和任务的新挑战，警情数量、</w:t>
      </w:r>
      <w:r>
        <w:rPr>
          <w:rFonts w:eastAsia="仿宋_GB2312" w:cs="Times New Roman"/>
          <w:sz w:val="32"/>
          <w:szCs w:val="32"/>
        </w:rPr>
        <w:t>12345</w:t>
      </w:r>
      <w:r>
        <w:rPr>
          <w:rFonts w:ascii="仿宋_GB2312" w:hAnsi="仿宋_GB2312" w:cs="仿宋_GB2312" w:eastAsia="仿宋_GB2312"/>
          <w:sz w:val="32"/>
          <w:szCs w:val="32"/>
        </w:rPr>
        <w:t>派单数量激增，新型传销、电信诈骗违法犯罪层出，拆迁、建设中各利益群体冲突矛盾加剧。面对日益复杂的新形势，法制民警要始终保持“学习”状态，不仅学习新法新规新判例，也要从法制视角审视判断各种社会热点事件、新生经济业态，特别是面对一些“小案件”“小纠纷”“小事情”，更要坚持“群众利益无小事”“小事不小看，小事当做大事办”的工作理念，加强靠前指导、所队配合，推动执法办案打击效果最大化，最大限度维护社会公平正义，挽回群众损失。比如，我们之前办的案子，一批“中介公司”专门承揽没有房产证的房屋开展出租业务，在</w:t>
      </w:r>
    </w:p>
    <w:p>
      <w:pPr>
        <w:pStyle w:val="Normal"/>
        <w:keepNext w:val="false"/>
        <w:keepLines w:val="false"/>
        <w:pageBreakBefore w:val="false"/>
        <w:widowControl/>
        <w:kinsoku w:val="true"/>
        <w:overflowPunct w:val="true"/>
        <w:autoSpaceDE w:val="true"/>
        <w:bidi w:val="0"/>
        <w:snapToGrid w:val="true"/>
        <w:spacing w:lineRule="exact" w:line="560"/>
        <w:textAlignment w:val="auto"/>
        <w:rPr/>
      </w:pPr>
      <w:r>
        <w:rPr>
          <w:rFonts w:ascii="仿宋_GB2312" w:hAnsi="仿宋_GB2312" w:cs="仿宋_GB2312" w:eastAsia="仿宋_GB2312"/>
          <w:sz w:val="32"/>
          <w:szCs w:val="32"/>
        </w:rPr>
        <w:t xml:space="preserve">房屋出租后租期尚未期满前，中介谎称房主“不再出租”，要求提前解除租赁合同，同时以各种原因拒不退还押金或少退押金。当时这类警情分散在不同警区、不同派出所，涉及的金额都不大。但仅鲁谷派出所辖区里的一个小区，每个月就有三四件此类“出租房纠纷”警情。我们支队民警在收案审批时，没有简单处之，而是将此类案件汇总后 进行串并，并组织民警从可能涉及到的诈骗、寻衅滋事、敲诈勒索等违法行为多角度收集固定证据，一举将四家关联公司共 </w:t>
      </w:r>
      <w:r>
        <w:rPr>
          <w:rFonts w:eastAsia="仿宋_GB2312" w:cs="Times New Roman"/>
          <w:sz w:val="32"/>
          <w:szCs w:val="32"/>
        </w:rPr>
        <w:t>20</w:t>
      </w:r>
      <w:r>
        <w:rPr>
          <w:rFonts w:ascii="仿宋_GB2312" w:hAnsi="仿宋_GB2312" w:cs="仿宋_GB2312" w:eastAsia="仿宋_GB2312"/>
          <w:sz w:val="32"/>
          <w:szCs w:val="32"/>
        </w:rPr>
        <w:t>余名犯罪嫌疑人抓获，有力净化了回迁房房屋租赁市场，维护了辖区社会秩序，得到了辖区群众一致好评。作为一名法制民警，我们要始终保持为民初心，发挥出我们法制民警的专业优势，展现我们法制人的“温度”，为维护辖区良好治安秩序，推动辖区高质量发展贡献我们法制人的智慧和力量。</w:t>
      </w:r>
    </w:p>
    <w:sectPr>
      <w:type w:val="nextPage"/>
      <w:pgSz w:w="11906" w:h="16838"/>
      <w:pgMar w:left="1587" w:right="1474" w:gutter="0" w:header="0" w:top="2098" w:footer="0"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FZSongHei-B07S">
    <w:altName w:val="汉仪仿宋S"/>
    <w:charset w:val="00"/>
    <w:family w:val="swiss"/>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方正书宋_GBK" w:cs="Times New Roman"/>
      <w:color w:val="auto"/>
      <w:kern w:val="2"/>
      <w:sz w:val="21"/>
      <w:szCs w:val="20"/>
      <w:lang w:val="en-US" w:eastAsia="zh-CN" w:bidi="hi-IN"/>
    </w:rPr>
  </w:style>
  <w:style w:type="paragraph" w:styleId="Heading1">
    <w:name w:val="Heading 1"/>
    <w:basedOn w:val="Heading"/>
    <w:next w:val="Normal"/>
    <w:qFormat/>
    <w:pPr>
      <w:keepNext w:val="true"/>
      <w:keepLines/>
      <w:numPr>
        <w:ilvl w:val="0"/>
        <w:numId w:val="1"/>
      </w:numPr>
      <w:spacing w:lineRule="auto" w:line="576" w:before="100" w:after="90"/>
    </w:pPr>
    <w:rPr>
      <w:rFonts w:ascii="Calibri" w:hAnsi="Calibri" w:eastAsia="方正小标宋简体" w:cs="Calibri"/>
      <w:b w:val="false"/>
      <w:kern w:val="2"/>
      <w:sz w:val="44"/>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SongHei-B07S;汉仪仿宋S" w:hAnsi="FZSongHei-B07S;汉仪仿宋S" w:eastAsia="FZSongHei-B07S;汉仪仿宋S" w:cs="Times New Roman"/>
      <w:color w:val="000000"/>
      <w:sz w:val="24"/>
      <w:szCs w:val="20"/>
      <w:lang w:val="en-US" w:eastAsia="zh-CN" w:bidi="hi-IN"/>
    </w:rPr>
  </w:style>
  <w:style w:type="paragraph" w:styleId="CM24">
    <w:name w:val="CM24"/>
    <w:basedOn w:val="Default"/>
    <w:next w:val="Default"/>
    <w:qFormat/>
    <w:pPr>
      <w:spacing w:lineRule="atLeast" w:line="383"/>
    </w:pPr>
    <w:rPr>
      <w:sz w:val="24"/>
    </w:rPr>
  </w:style>
  <w:style w:type="paragraph" w:styleId="CM55">
    <w:name w:val="CM55"/>
    <w:basedOn w:val="Default"/>
    <w:next w:val="Default"/>
    <w:qFormat/>
    <w:pPr/>
    <w:rPr>
      <w:sz w:val="24"/>
    </w:rPr>
  </w:style>
  <w:style w:type="paragraph" w:styleId="CM34">
    <w:name w:val="CM34"/>
    <w:basedOn w:val="Default"/>
    <w:next w:val="Default"/>
    <w:qFormat/>
    <w:pPr>
      <w:spacing w:lineRule="atLeast" w:line="383"/>
    </w:pPr>
    <w:rPr>
      <w:sz w:val="24"/>
    </w:rPr>
  </w:style>
  <w:style w:type="paragraph" w:styleId="CM14">
    <w:name w:val="CM14"/>
    <w:basedOn w:val="Default"/>
    <w:next w:val="Default"/>
    <w:qFormat/>
    <w:pPr>
      <w:spacing w:lineRule="atLeast" w:line="388"/>
    </w:pPr>
    <w:rPr>
      <w:sz w:val="24"/>
    </w:rPr>
  </w:style>
  <w:style w:type="paragraph" w:styleId="CM23">
    <w:name w:val="CM23"/>
    <w:basedOn w:val="Default"/>
    <w:next w:val="Default"/>
    <w:qFormat/>
    <w:pPr>
      <w:spacing w:lineRule="atLeast" w:line="383"/>
    </w:pPr>
    <w:rPr>
      <w:sz w:val="24"/>
    </w:rPr>
  </w:style>
  <w:style w:type="paragraph" w:styleId="CM56">
    <w:name w:val="CM56"/>
    <w:basedOn w:val="Default"/>
    <w:next w:val="Default"/>
    <w:qFormat/>
    <w:pPr/>
    <w:rPr>
      <w:sz w:val="24"/>
    </w:rPr>
  </w:style>
  <w:style w:type="paragraph" w:styleId="CM26">
    <w:name w:val="CM26"/>
    <w:basedOn w:val="Default"/>
    <w:next w:val="Default"/>
    <w:qFormat/>
    <w:pPr>
      <w:spacing w:lineRule="atLeast" w:line="386"/>
    </w:pPr>
    <w:rPr>
      <w:sz w:val="24"/>
    </w:rPr>
  </w:style>
  <w:style w:type="paragraph" w:styleId="CM22">
    <w:name w:val="CM22"/>
    <w:basedOn w:val="Default"/>
    <w:next w:val="Default"/>
    <w:qFormat/>
    <w:pPr>
      <w:spacing w:lineRule="atLeast" w:line="383"/>
    </w:pPr>
    <w:rPr>
      <w:sz w:val="24"/>
    </w:rPr>
  </w:style>
  <w:style w:type="paragraph" w:styleId="CM29">
    <w:name w:val="CM29"/>
    <w:basedOn w:val="Default"/>
    <w:next w:val="Default"/>
    <w:qFormat/>
    <w:pPr>
      <w:spacing w:lineRule="atLeast" w:line="383"/>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pc</dc:creator>
  <dc:description/>
  <dc:language>en-US</dc:language>
  <cp:lastModifiedBy>uos</cp:lastModifiedBy>
  <cp:lastPrinted>2023-11-10T10:00:00Z</cp:lastPrinted>
  <dcterms:modified xsi:type="dcterms:W3CDTF">2023-11-10T10:17: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